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491" w:before="0" w:after="215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Read the poem “Life Doesn’t Frighten Me.” Then answer the questions.</w:t>
      </w:r>
    </w:p>
    <w:p>
      <w:pPr>
        <w:pStyle w:val="Heading1"/>
        <w:shd w:fill="FFFFFF" w:val="clear"/>
        <w:spacing w:before="430" w:after="215"/>
        <w:jc w:val="center"/>
        <w:rPr>
          <w:rFonts w:ascii="Helvetica" w:hAnsi="Helvetica" w:cs="Helvetica"/>
          <w:b w:val="false"/>
          <w:b w:val="false"/>
          <w:bCs w:val="false"/>
          <w:color w:val="333333"/>
          <w:sz w:val="65"/>
          <w:szCs w:val="65"/>
        </w:rPr>
      </w:pPr>
      <w:r>
        <w:rPr>
          <w:rFonts w:cs="Helvetica" w:ascii="Helvetica" w:hAnsi="Helvetica"/>
          <w:b w:val="false"/>
          <w:bCs w:val="false"/>
          <w:color w:val="333333"/>
          <w:sz w:val="65"/>
          <w:szCs w:val="65"/>
        </w:rPr>
        <w:t>Life Doesn’t Frighten Me</w:t>
      </w:r>
    </w:p>
    <w:p>
      <w:pPr>
        <w:pStyle w:val="Textcenter"/>
        <w:shd w:fill="FFFFFF" w:val="clear"/>
        <w:spacing w:lineRule="atLeast" w:line="491" w:before="0" w:after="215"/>
        <w:jc w:val="center"/>
        <w:rPr/>
      </w:pPr>
      <w:r>
        <w:rPr>
          <w:rStyle w:val="Emphasis"/>
          <w:rFonts w:cs="Helvetica" w:ascii="Helvetica" w:hAnsi="Helvetica"/>
          <w:color w:val="333333"/>
          <w:sz w:val="34"/>
          <w:szCs w:val="34"/>
        </w:rPr>
        <w:t>by</w:t>
      </w:r>
      <w:r>
        <w:rPr>
          <w:rStyle w:val="Appleconvertedspace"/>
          <w:rFonts w:cs="Helvetica" w:ascii="Helvetica" w:hAnsi="Helvetica"/>
          <w:color w:val="333333"/>
          <w:sz w:val="34"/>
          <w:szCs w:val="34"/>
        </w:rPr>
        <w:t> </w:t>
      </w:r>
      <w:r>
        <w:rPr>
          <w:rFonts w:cs="Helvetica" w:ascii="Helvetica" w:hAnsi="Helvetica"/>
          <w:color w:val="333333"/>
          <w:sz w:val="34"/>
          <w:szCs w:val="34"/>
        </w:rPr>
        <w:t>Maya Angelou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1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Shadows on the wall</w:t>
        <w:br/>
        <w:t>Noises down the hall</w:t>
        <w:br/>
        <w:t>Life doesn’t frighten me at all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4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Bad dogs barking loud</w:t>
        <w:br/>
        <w:t>Big ghosts in a cloud</w:t>
        <w:br/>
        <w:t>Life doesn’t frighten me at all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7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Mean old Mother Goose</w:t>
        <w:br/>
        <w:t>Lions on the loose</w:t>
        <w:br/>
        <w:t>They don’t frighten me at all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10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Dragons breathing flame</w:t>
        <w:br/>
        <w:t>On my counterpane</w:t>
        <w:br/>
        <w:t>That doesn’t frighten me at all.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13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I go boo</w:t>
        <w:br/>
        <w:t>Make them shoo</w:t>
        <w:br/>
        <w:t>I make fun</w:t>
        <w:br/>
        <w:t>Way they run</w:t>
        <w:br/>
        <w:t>I won’t cry</w:t>
        <w:br/>
        <w:t>So they fly</w:t>
        <w:br/>
        <w:t>I just smile</w:t>
        <w:br/>
        <w:t>They go wild</w:t>
        <w:br/>
        <w:t>Life doesn’t frighten me at all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22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Tough guys fight</w:t>
        <w:br/>
        <w:t>All alone at night</w:t>
        <w:br/>
        <w:t>Life doesn’t frighten me at all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25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Panthers in the park</w:t>
        <w:br/>
        <w:t>Strangers in the dark</w:t>
        <w:br/>
        <w:t>No, they don’t frighten me at all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28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That new classroom where</w:t>
        <w:br/>
        <w:t>Boys all pull my hair</w:t>
        <w:br/>
        <w:t>(Kissy little girls</w:t>
        <w:br/>
        <w:t>With their hair in curls)</w:t>
        <w:br/>
        <w:t>They don’t frighten me at all.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33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Don’t show me frogs and snakes</w:t>
        <w:br/>
        <w:t>And listen for my scream,</w:t>
        <w:br/>
        <w:t>If I’m afraid at all</w:t>
        <w:br/>
        <w:t>It’s only in my dreams.</w:t>
        <w:br/>
        <w:t>I’ve got a magic charm</w:t>
        <w:br/>
        <w:t>That I keep up my sleeve,</w:t>
        <w:br/>
        <w:t>I can walk the ocean floor</w:t>
        <w:br/>
        <w:t>And never have to breathe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41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Life doesn’t frighten me at all</w:t>
        <w:br/>
        <w:t>Not at all</w:t>
        <w:br/>
        <w:t>Not at all</w:t>
        <w:br/>
        <w:t>Life doesn’t frighten me at all</w:t>
      </w:r>
    </w:p>
    <w:p>
      <w:pPr>
        <w:pStyle w:val="Passagecreditblock"/>
        <w:shd w:fill="FFFFFF" w:val="clear"/>
        <w:spacing w:lineRule="atLeast" w:line="491" w:before="0" w:after="215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"Life Doesn't Frighten Me" from AND STILL I RISE by Maya Angelou, copyright ©1978 by Maya Angelou. Used by permission of Random House, an imprint and division of Random House LLC. All rights reserved.</w:t>
      </w:r>
    </w:p>
    <w:p>
      <w:pPr>
        <w:pStyle w:val="Normal"/>
        <w:spacing w:before="0" w:after="20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</w:r>
    </w:p>
    <w:sectPr>
      <w:type w:val="nextPage"/>
      <w:pgSz w:w="12240" w:h="15840"/>
      <w:pgMar w:left="864" w:right="864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pterheading">
    <w:name w:val="chapter-heading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center">
    <w:name w:val="text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ssagesection">
    <w:name w:val="passage-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ssagecreditblock">
    <w:name w:val="passage-credit-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39:00Z</dcterms:created>
  <dc:creator>APSB</dc:creator>
  <dc:description/>
  <cp:keywords/>
  <dc:language>en-US</dc:language>
  <cp:lastModifiedBy>APSB</cp:lastModifiedBy>
  <dcterms:modified xsi:type="dcterms:W3CDTF">2014-09-30T14:39:00Z</dcterms:modified>
  <cp:revision>2</cp:revision>
  <dc:subject/>
  <dc:title/>
</cp:coreProperties>
</file>